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legato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fficio 1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ffari Generali, Contratti e Monitoraggi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rezione Generale per i Contratti, gli Acquisti e per i Sistemi Informativi e la Statist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osizione retributiva: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Competenze (D.M. 100 del 5.02.2018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Gestione delle risorse umane e finanziarie della Direzione. Affari generali, logistica, economato. Tenuta e conservazione atti. Programmazione acquisti di beni e servizi IT e gestione amministrativo-contabile dei contratti che afferiscono al sistema informativo e alle infrastrutture di rete. Programmazione acquisti comuni a tutti i centri di responsabilità dell’Amministrazione centrale ed elaborazione del piano acquisti annuale in coordinamento con l’ufficio V della Direzione generale per le risorse umane e finanziarie. Cura della gestione amministrativa e contabile delle attività strumentali, contrattuali e convenzionali di carattere generale, comuni agli uffici dell’amministrazione centrale. Consulenza all’amministrazione periferica in materia contrattuale. Consulenza alle strutture dipartimentali e alle direzioni generali su contrattualistica ed elaborazione capitolati. Gestione contrattuale dei servizi, strutture e compiti strumentali dell’amministrazione centrale. Gestione amministrativo-contabile dei contratti di locazione degli immobili in uso all’Amministrazione centrale. Ufficiale rogante. Rapporti con l’Autorità per la vigilanza sui contratti pubblici di lavori, servizi e forniture. Monitoraggio del contratti afferenti al sistema informativo dell’istruzione ai sensi del decreto legislativo n.39/1993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48"/>
        <w:szCs w:val="48"/>
      </w:rPr>
    </w:pPr>
    <w:r>
      <w:rPr>
        <w:rFonts w:cs="English111 Adagio BT" w:ascii="English111 Adagio BT" w:hAnsi="English111 Adagio BT"/>
        <w:color w:val="000000"/>
        <w:sz w:val="48"/>
        <w:szCs w:val="4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ind w:left="-426" w:right="-427" w:hanging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partimento per la Programmazione e la Gestione delle Risorse Umane ,Finanziarie e Strumentali</w:t>
    </w:r>
  </w:p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rezione Generale per i Contratti, gli Acquisti e per i Sistemi Informativi e la Statist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7:00Z</dcterms:created>
  <dc:creator>Administrator</dc:creator>
  <dc:description/>
  <cp:keywords/>
  <dc:language>en-US</dc:language>
  <cp:lastModifiedBy>Administrator</cp:lastModifiedBy>
  <dcterms:modified xsi:type="dcterms:W3CDTF">2018-04-05T13:00:00Z</dcterms:modified>
  <cp:revision>2</cp:revision>
  <dc:subject/>
  <dc:title/>
</cp:coreProperties>
</file>