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Ragusa li 16.01.2019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</w:t>
      </w:r>
      <w:r>
        <w:rPr>
          <w:rFonts w:cs="Bookman Old Style" w:ascii="Bookman Old Style" w:hAnsi="Bookman Old Style"/>
          <w:b/>
          <w:sz w:val="24"/>
          <w:szCs w:val="24"/>
        </w:rPr>
        <w:t>Spett.le Ministero della Pubblica Istruzione, Università e Ricerc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Direzione Generale per la Comunicazion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</w:t>
      </w:r>
      <w:hyperlink r:id="rId2">
        <w:r>
          <w:rPr>
            <w:rStyle w:val="InternetLink"/>
            <w:rFonts w:cs="Bookman Old Style" w:ascii="Bookman Old Style" w:hAnsi="Bookman Old Style"/>
            <w:b/>
            <w:sz w:val="24"/>
            <w:szCs w:val="24"/>
          </w:rPr>
          <w:t>richiestepubblicazione@postacert.istruzione.it</w:t>
        </w:r>
      </w:hyperlink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pett.le Direzione Generale per la Comunicazione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sottoscritta Avv. Francesca Abbramo, quale procuratrice della sig.ra Marrella Rosaria nel giudizio promosso da questa nei confronti del MIUR nonché dell’Ufficio Scolastico Regionale per la Sicilia e Ambito Territoriale Provinciale di Ragusa, visto il provvedimento del 14.01.2019 del Tribunale di Ragusa-Sez. Lavoro nel procedimento  R.G. N. 3149/2018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chied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la pubblicazione sul sito ufficiale del Ministero dell’Istruzione, Università e Ricerca, con inserimento dei su indicati atti nella sezione Atti di Notifica 2019 del medesimo sito, nonché la pubblicazione sul sito dell’Ambito Territoriale di Ragus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i allega: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vviso di notifica per pubblici proclami;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4"/>
          <w:szCs w:val="24"/>
        </w:rPr>
        <w:t>Testo integrale del ricorso introduttivo del procedimento R.G. N. 3149/2018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creto di fissazione di udienza di comparizione parti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 xml:space="preserve">avv. Francesca Abbram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iestepubblicazione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6:00Z</dcterms:created>
  <dc:creator>utente</dc:creator>
  <dc:description/>
  <cp:keywords/>
  <dc:language>en-US</dc:language>
  <cp:lastModifiedBy>Utente Windows</cp:lastModifiedBy>
  <dcterms:modified xsi:type="dcterms:W3CDTF">2019-01-17T10:42:00Z</dcterms:modified>
  <cp:revision>3</cp:revision>
  <dc:subject/>
  <dc:title/>
</cp:coreProperties>
</file>