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4248" w:hanging="1554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Al Capo Dipartimento per il sistema educativo di istruzione e formazione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>SED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ggetto: Richiesta pubblicazione sul sito istituzion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n riferimento alla nota del Capo Dipartimento Istruzione n. prot. 2187 del 15.10.2013, si trasmette la seguente </w:t>
      </w:r>
      <w:r>
        <w:rPr>
          <w:rFonts w:cs="Arial Narrow" w:ascii="Arial Narrow" w:hAnsi="Arial Narrow"/>
          <w:b/>
        </w:rPr>
        <w:t>nota di accompagnamento ai fini della pubblicazione</w:t>
      </w:r>
      <w:r>
        <w:rPr>
          <w:rFonts w:cs="Arial Narrow" w:ascii="Arial Narrow" w:hAnsi="Arial Narrow"/>
        </w:rPr>
        <w:t xml:space="preserve"> del file allegato, relativo al </w:t>
      </w:r>
      <w:r>
        <w:rPr>
          <w:rFonts w:cs="Arial Narrow" w:ascii="Arial Narrow" w:hAnsi="Arial Narrow"/>
          <w:b/>
        </w:rPr>
        <w:t>Bando "Scuola Nazionale per Insegnanti sulla Fisica Moderna"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ta di accompagnament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ggetto del documento e contenuti principali: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bCs/>
        </w:rPr>
        <w:t>Bando dell’Università degli Studi di Udine per la partecipazione alla Scuola Nazionale per Insegnanti sulla Fisica Moderna</w:t>
        <w:tab/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Destinatari della comunicazione: </w:t>
      </w:r>
    </w:p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centi Istituti Secondari di secondo grado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Finalità della pubblicazione:</w:t>
      </w:r>
    </w:p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endere nota ai docenti la possibilità di partecipare alla prestigiosa “Scuola Nazionale per Insegnanti sulla Fisica Moderna”, che si svolgerà nei giorni 4-9 settembre 2017 presso l’Università degli Studi di Udine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oma, 19 giugno 2017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0"/>
        </w:numPr>
        <w:ind w:left="4956" w:hanging="0"/>
        <w:outlineLvl w:val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IL DIRETTORE GENERA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  Carmela Palumbo</w:t>
      </w:r>
    </w:p>
    <w:p>
      <w:pPr>
        <w:pStyle w:val="Normal"/>
        <w:ind w:left="4248" w:hanging="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>Firma autografa sostituita a mezzo stampa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 xml:space="preserve">                  ai sensi dell’art. 3, comma 2, d.lgs n° 39/1993</w:t>
      </w:r>
    </w:p>
    <w:p>
      <w:pPr>
        <w:pStyle w:val="Normal"/>
        <w:tabs>
          <w:tab w:val="clear" w:pos="708"/>
          <w:tab w:val="left" w:pos="6237" w:leader="none"/>
        </w:tabs>
        <w:spacing w:lineRule="auto" w:line="276" w:before="0" w:after="200"/>
        <w:ind w:left="6663" w:right="-1" w:hanging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left="-567" w:right="-567" w:hanging="0"/>
      <w:jc w:val="center"/>
      <w:rPr>
        <w:rFonts w:ascii="English111 Adagio BT" w:hAnsi="English111 Adagio BT" w:cs="Arial"/>
        <w:i/>
        <w:i/>
        <w:szCs w:val="24"/>
      </w:rPr>
    </w:pPr>
    <w:r>
      <w:rPr>
        <w:rFonts w:cs="Arial" w:ascii="English111 Adagio BT" w:hAnsi="English111 Adagio BT"/>
        <w:i/>
        <w:szCs w:val="24"/>
      </w:rPr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3920" cy="883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25:00Z</dcterms:created>
  <dc:creator>M.I.U.R.</dc:creator>
  <dc:description/>
  <cp:keywords/>
  <dc:language>en-US</dc:language>
  <cp:lastModifiedBy>Administrator</cp:lastModifiedBy>
  <cp:lastPrinted>2017-06-20T12:29:00Z</cp:lastPrinted>
  <dcterms:modified xsi:type="dcterms:W3CDTF">2017-06-20T10:33:00Z</dcterms:modified>
  <cp:revision>4</cp:revision>
  <dc:subject/>
  <dc:title> </dc:title>
</cp:coreProperties>
</file>