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fficio V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omunicazione e gestione relazione con l’utenz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osizione retributiva: 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Competenze (D.M. 100 del 5.02.2018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nalisi delle domande di servizi e prestazioni attinenti all’informazione e alla relativa divulgazione. Coordinamento della comunicazione istituzionale, anche con riguardo agli strumenti multimediali e alla rete intranet, ed elaborazione e gestione del piano di comunicazione, mediante l’individuazione delle tematiche e dei contenuti ritenuti strategici, in coordinamento con gli Uffici di diretta collaborazione del Ministro e i Dipartimenti del Ministero. Gestione dell’infrastruttura del sito web dell’Amministrazione. Gestione dell’ufficio relazioni con il pubblico a livello centrale e indirizzo dell’attività degli uffici relazioni con il pubblico a livello periferico. Gestione integrata della relazione con l’utenza attraverso i canali  di contatto disponibili, analisi e segmentazione dell’utenza e verifica costante dei bisogni espressi e impliciti, analisi di soddisfazione utente sui servizi erogati all’utenza. Gestione e miglioramento continuo dell’esperienza utente in coordinamento con l’Ufficio II e con l’Ufficio III. Promozione di monitoraggi e indagini demoscopiche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48"/>
        <w:szCs w:val="48"/>
      </w:rPr>
    </w:pPr>
    <w:r>
      <w:rPr>
        <w:rFonts w:cs="English111 Adagio BT" w:ascii="English111 Adagio BT" w:hAnsi="English111 Adagio BT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rezione Generale per i Contratti, gli Acquisti e per i Sistemi Informativi e la Statis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7:00Z</dcterms:created>
  <dc:creator>Administrator</dc:creator>
  <dc:description/>
  <cp:keywords/>
  <dc:language>en-US</dc:language>
  <cp:lastModifiedBy>Administrator</cp:lastModifiedBy>
  <dcterms:modified xsi:type="dcterms:W3CDTF">2018-04-13T11:55:00Z</dcterms:modified>
  <cp:revision>3</cp:revision>
  <dc:subject/>
  <dc:title/>
</cp:coreProperties>
</file>