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MANIFESTAZIONE DI INTERESS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ATTIVITA’ DI TUTORING   per i DD.SS di nuova nomina</w:t>
      </w:r>
      <w:r>
        <w:rPr>
          <w:rFonts w:eastAsia="Calibri" w:cs="Calibri" w:ascii="Calibri" w:hAnsi="Calibri"/>
          <w:color w:val="000099"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99"/>
          <w:szCs w:val="24"/>
          <w:lang w:eastAsia="en-US"/>
        </w:rPr>
        <w:t>a.s. 2023/2024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color w:val="000099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color w:val="000099"/>
          <w:sz w:val="28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 la provincia  per la 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(si precisa che nelle province di Avellino, Benevento e Salerno non ci sono dd.ss neo assunti)</w:t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dicare le denominazioni degli Istituti di titolarità degli ultimi due incarichi ricoperti in qualità di Dirigente scolastico e reggente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439"/>
        <w:gridCol w:w="2151"/>
        <w:gridCol w:w="196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AA.SS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  <w:lang w:val="en-US" w:eastAsia="en-US"/>
      </w:rPr>
      <w:instrText xml:space="preserve">LINK PBrush "C:\\WINWORD\\LAVORO\\LOGO.BMP" \p \a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drawing>
        <wp:inline distT="0" distB="0" distL="0" distR="0">
          <wp:extent cx="488315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 E DEL MERITO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11:00Z</dcterms:created>
  <dc:creator>Ministero Pubblica Istruzione</dc:creator>
  <dc:description/>
  <cp:keywords/>
  <dc:language>en-US</dc:language>
  <cp:lastModifiedBy>Attanasio Annabella</cp:lastModifiedBy>
  <cp:lastPrinted>2020-02-18T10:08:00Z</cp:lastPrinted>
  <dcterms:modified xsi:type="dcterms:W3CDTF">2023-11-10T17:14:00Z</dcterms:modified>
  <cp:revision>13</cp:revision>
  <dc:subject/>
  <dc:title>PROT</dc:title>
</cp:coreProperties>
</file>